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85460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1597017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79208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5590743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8290717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3146110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