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6947227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8634873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8931977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7507635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2309597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