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47223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364791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4016050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75506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628857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2668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3091720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