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562794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44381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32564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