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58688088"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602971300"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495205677"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63681748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51365401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54947391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