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4185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91062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64453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5728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