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0806477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7055565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