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2227236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517917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8577072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765942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