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8983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42368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61860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12679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