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89440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55920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220060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819380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