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96377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189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846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3869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