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4332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82791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59592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10620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